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Ор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954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«12» декабря 2024 № 57-599</w:t>
      </w:r>
    </w:p>
    <w:p>
      <w:pPr>
        <w:pStyle w:val="Normal"/>
        <w:spacing w:lineRule="auto" w:line="240" w:before="0" w:after="0"/>
        <w:ind w:firstLine="5954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 бюджета города на плановый период 2026 и 2027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рублей)</w:t>
      </w:r>
    </w:p>
    <w:tbl>
      <w:tblPr>
        <w:tblW w:w="15421" w:type="dxa"/>
        <w:jc w:val="left"/>
        <w:tblInd w:w="-8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540"/>
        <w:gridCol w:w="1417"/>
        <w:gridCol w:w="1133"/>
        <w:gridCol w:w="1417"/>
        <w:gridCol w:w="1921"/>
        <w:gridCol w:w="992"/>
        <w:gridCol w:w="1985"/>
        <w:gridCol w:w="2016"/>
      </w:tblGrid>
      <w:tr>
        <w:trPr>
          <w:tblHeader w:val="true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439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90"/>
            </w:tblGrid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26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7"/>
            </w:tblGrid>
            <w:tr>
              <w:trPr/>
              <w:tc>
                <w:tcPr>
                  <w:tcW w:w="12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Ведомство</w:t>
                  </w:r>
                </w:p>
              </w:tc>
            </w:tr>
          </w:tbl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8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3"/>
            </w:tblGrid>
            <w:tr>
              <w:trPr/>
              <w:tc>
                <w:tcPr>
                  <w:tcW w:w="98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аздел</w:t>
                  </w:r>
                </w:p>
              </w:tc>
            </w:tr>
          </w:tbl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26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7"/>
            </w:tblGrid>
            <w:tr>
              <w:trPr/>
              <w:tc>
                <w:tcPr>
                  <w:tcW w:w="12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одраздел</w:t>
                  </w:r>
                </w:p>
              </w:tc>
            </w:tr>
          </w:tbl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7"/>
            </w:tblGrid>
            <w:tr>
              <w:trPr/>
              <w:tc>
                <w:tcPr>
                  <w:tcW w:w="21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Целевая статья</w:t>
                  </w:r>
                </w:p>
              </w:tc>
            </w:tr>
          </w:tbl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9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7"/>
            </w:tblGrid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Вид расходов</w:t>
                  </w:r>
                </w:p>
              </w:tc>
            </w:tr>
          </w:tbl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26 год</w:t>
                  </w:r>
                </w:p>
              </w:tc>
            </w:tr>
          </w:tbl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27 год</w:t>
                  </w:r>
                </w:p>
              </w:tc>
            </w:tr>
          </w:tbl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39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90"/>
            </w:tblGrid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26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7"/>
            </w:tblGrid>
            <w:tr>
              <w:trPr/>
              <w:tc>
                <w:tcPr>
                  <w:tcW w:w="12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8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3"/>
            </w:tblGrid>
            <w:tr>
              <w:trPr/>
              <w:tc>
                <w:tcPr>
                  <w:tcW w:w="98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26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7"/>
            </w:tblGrid>
            <w:tr>
              <w:trPr/>
              <w:tc>
                <w:tcPr>
                  <w:tcW w:w="12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7"/>
            </w:tblGrid>
            <w:tr>
              <w:trPr/>
              <w:tc>
                <w:tcPr>
                  <w:tcW w:w="21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</w:tbl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9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7"/>
            </w:tblGrid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</w:tbl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</w:tr>
          </w:tbl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</w:tr>
          </w:tbl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рский городской Совет депут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 662 846,2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 329 360,06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662 846,2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329 360,06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662 846,2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329 360,06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 662 846,2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 329 360,06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и муниципальных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 662 846,2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 329 360,06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 041 454,9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 523 113,12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041 454,9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523 113,12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1 00 0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632 033,0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737 314,39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32 033,0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37 314,39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1 00 0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989 358,2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068 932,55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89 358,2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68 932,55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"Администрация города Орск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1 239 427,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3 634 113,77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 993 068,7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 012 702,51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64 818,7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83 411,49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964 818,7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083 411,49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964 818,7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083 411,49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964 818,7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083 411,49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ысшее должностное лицо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964 818,7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083 411,49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64 818,7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83 411,49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 388 530,2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164 071,46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4 388 530,2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0 164 071,46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4 388 530,2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0 164 071,46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4 388 530,2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0 164 071,46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4 388 530,2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0 164 071,46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 388 530,2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164 071,46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639 719,7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765 219,56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 639 719,7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 765 219,56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 639 719,7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 765 219,56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 639 719,7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 765 219,56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инансовое обеспечение деятельности общественной палаты города Ор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3 838,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5 591,78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0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838,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591,78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атериально-техническое, автотранспортное, документационное и прочее обеспечение деятельности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7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7 739 967,4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8 849 566,18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7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739 967,4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849 566,18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649 714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663 861,6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41 760,9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39 528,61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 953,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 332,99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формированию торгового реес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80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6 2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6 2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 2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 2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589 411,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932 987,46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589 411,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932 987,46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Защита населения и территорий муниципального образования "Город Орск"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8 589 411,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 932 987,46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8 589 411,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 932 987,46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деятельности служб защиты населения и территорий от чрезвычайных ситуаци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 452 694,7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 110 802,49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атериально-техническое обеспечение деятельности служб защиты населения и территорий от чрезвычайных ситу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4 01 7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 452 694,7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 110 802,49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7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452 694,7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110 802,49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деятельности спасательных служб и формировани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2 136 716,3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3 822 184,97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атериально-техническое обеспечение деятельности профессиональных спасательных служб и формир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4 03 7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2 136 716,3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3 822 184,97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3 7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020 742,4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581 572,09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3 7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15 973,9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40 612,88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974 247,3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966 203,8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86 193,4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36 491,72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сельскохозяйственного производства в городе Орск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186 193,4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236 491,72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186 193,4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236 491,72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действие развитию сельскохозяйственного производств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186 193,4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236 491,72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ализация мероприятий муниципальной программы "Развитие сельскохозяйственного производства в городе Орск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 4 01 0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257 456,6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307 754,88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 01 0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57 456,6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07 754,88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здание условий для развития сельскохозяйственного производства, расширения рынка сельскохозяйственной продукции, сырья и продовольст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 4 01 S1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928 736,8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928 736,84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 01 S1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28 736,8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28 736,84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 788 053,9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729 712,08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О развитии малого и среднего предпринимательства в городе Орске 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233 942,1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643 299,88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233 942,1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643 299,88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мероприятий по развитию малого и среднего предпринимательства в городе Орск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233 942,1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643 299,88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мероприятий по предоставлению муниципальных услуг (работ) субъектам малого и среднего предприним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 4 01 7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233 942,1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643 299,88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1 7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233 942,1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43 299,88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3 554 111,7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6 086 412,2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3 554 111,7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6 086 412,2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3 554 111,7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6 086 412,2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деятельности по предоставлению государственных (муниципальных)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7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2 408 410,5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4 504 746,96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7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408 410,5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504 746,96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Учреждения, обеспечивающие содействие муниципальным учреждениям в сфере закупок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7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899 101,1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 335 065,24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7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99 101,1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35 065,24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государственных полномочий в сфере водоснабжения, водоотведения и в области обращения с твердыми коммунальными отходами, а также по установлению регулируемых тарифов на перевозки по муниципальным маршрутам регулярных перевоз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8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6 6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6 6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 6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 6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21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0 52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21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0 52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Здоровая молодежь - сильная молодежь" города Орск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3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3 0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3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3 0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комплекса мероприятий, направленных на предупреждение возникновения и противодействие злоупотреблению наркотическими средствами и их незаконному обороту на территории город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3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3 0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вышение эффективности профилактической работы, направленной на предупреждение возникновения и противодействие злоупотреблению наркотическими средствами и их незаконному обороту на территории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4 01 60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3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3 0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60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 0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города Орска "Реализация молодежной политики в городе Орск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88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027 52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88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027 52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обоснованной и целенаправленной занятости молодёж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88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027 52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здание условий для самореализации молодых людей, включая их в процессы социально-экономического, общественно-политического, патриотического и культурного развития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 4 01 60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88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027 52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60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8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27 52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муниципального образования "Город Орск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 0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 0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 0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 0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муниципального образования "Город Орск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социологического исследования по изучению состояния обстановки в сфере противодействия терроризму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социологического исследования по изучению состояния обстановки в сфере противодействия террориз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1 6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1 6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361 7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361 7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361 7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361 7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города Орска "Реализация молодежной политики в городе Орск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6 361 7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6 361 7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6 361 7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6 361 7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ддержка молодых семей в решении жилищных пробле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 4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6 361 7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6 361 7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 4 02 L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6 361 7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6 361 7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L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361 7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361 7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Ленинского района города Ор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 116 637,6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 774 858,34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353 097,6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11 318,34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36 901,9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670 378,04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 836 901,9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 670 378,04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 836 901,9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 670 378,04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 836 901,9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 670 378,04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 836 901,9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 670 378,04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36 901,9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670 378,04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 6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8 6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 6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8 6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 6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8 6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 6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8 6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 6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 6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37 595,7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33 340,3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337 595,7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333 340,3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337 595,7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333 340,3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337 595,7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333 340,3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337 595,7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333 340,3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89 879,5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1 474,76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7 716,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 865,54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63 54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63 54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63 54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63 54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763 54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763 54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763 54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763 54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263 54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263 54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263 54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263 54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63 54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63 54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Мероприятия по оздоровлению экологической обстановки в городе Орск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8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0 0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мероприятий по оздоровлению экологической обстановки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0 0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Октябрьского района города Ор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 680 215,5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 398 979,31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866 675,5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585 439,31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350 479,8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244 499,01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2 350 479,8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3 244 499,01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2 350 479,8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3 244 499,01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2 350 479,8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3 244 499,01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2 350 479,8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3 244 499,01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350 479,8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244 499,01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 6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8 6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 6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8 6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 6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8 6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 6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8 6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 6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 6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37 595,7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33 340,3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337 595,7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333 340,3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337 595,7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333 340,3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337 595,7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333 340,3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337 595,7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333 340,3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89 879,5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1 474,77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7 716,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 865,53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13 54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13 54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13 54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13 54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813 54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813 54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813 54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813 54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313 54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313 54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263 54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263 54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63 54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63 54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прочих мероприятий по благоустройству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2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 0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Мероприятия по оздоровлению экологической обстановки в городе Орск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8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0 0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мероприятий по оздоровлению экологической обстановки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0 0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Советского района города Ор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 403 785,6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 467 492,29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490 245,6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553 952,29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974 049,9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213 011,99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 974 049,9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2 213 011,99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 974 049,9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2 213 011,99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 974 049,9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2 213 011,99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 974 049,9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2 213 011,99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974 049,9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213 011,99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 6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8 6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 6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8 6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 6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8 6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 6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8 6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 6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 6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37 595,7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33 340,3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337 595,7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333 340,3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337 595,7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333 340,3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337 595,7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333 340,3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337 595,7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333 340,3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89 879,5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1 474,75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7 716,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 865,55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13 54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13 54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13 54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13 54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913 54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913 54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913 54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913 54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313 54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313 54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263 54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263 54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63 54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63 54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прочих мероприятий по благоустройству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2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 0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Мероприятия по оздоровлению экологической обстановки в городе Орск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8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0 0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мероприятий по оздоровлению экологической обстановки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0 0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ое учреждение "Комитет по управлению имуществом города Орск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3 200 793,6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4 336 805,35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900 293,6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536 305,35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900 293,6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536 305,35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 900 293,6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2 536 305,35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 900 293,6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2 536 305,35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организационных условий для управления и распоряжения имуществ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 900 293,6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2 536 305,35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4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 900 293,6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2 536 305,35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900 293,6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536 305,35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Управление и распоряжение имуществ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лата коммунальных услуг и услуг, связанных с содержанием имущества, находящегося в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5 7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5 7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50 7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50 7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50 7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50 7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Управление и распоряжение имуществ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лата коммунальных услуг и услуг, связанных с содержанием имущества, находящегося в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5 7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5 7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Социальная политика города Орск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7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7 8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7 8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50 7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50 7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 449 8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 449 8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 449 8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 449 8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Социальная политика города Орск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1 449 8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1 449 8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1 449 8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1 449 8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6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1 449 8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1 449 8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6 R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689 3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689 3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6 R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89 3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89 3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и предоставлению жилищных сертифик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6 Д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0 760 5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0 760 5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6 Д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 760 5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 760 5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ое учреждение "Финансовое управление администрации города Орск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 179 992,0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 920 940,64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042 273,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883 964,05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042 273,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883 964,05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6 042 273,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7 883 964,05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6 042 273,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7 883 964,05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условий для осуществления бюджетного процесс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6 042 273,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7 883 964,05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6 042 273,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7 883 964,05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830 463,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883 964,05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 81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718,9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976,59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718,9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976,59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7 718,9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6 976,59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7 718,9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6 976,59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7 718,9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6 976,59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2 9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7 718,9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6 976,59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9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718,9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976,59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о-счетная палата города Ор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751 919,4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 061 996,27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751 919,4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61 996,27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751 919,4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61 996,27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 751 919,4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061 996,27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и муниципальных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 751 919,4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061 996,27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505 599,4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645 823,45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05 599,4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45 823,45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1 00 0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087 598,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171 102,06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87 598,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71 102,06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удиторы контрольно-счетной палаты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1 00 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158 721,8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245 070,76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58 721,8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45 070,76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правление социальной политики администрации города Ор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 004 959,6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 037 462,37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43 273,6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77 004,6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43 273,6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77 004,6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343 273,6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677 004,6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343 273,6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677 004,6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343 273,6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677 004,6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Учреждения, осуществляющие деятельность по работе с обращениями граждан и в сфере дело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343 273,6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677 004,6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43 273,6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77 004,6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 89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 485,6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 89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 485,6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Здоровая молодежь - сильная молодежь" города Орск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39 89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9 485,6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39 89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9 485,6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«Мероприятия, направленные на охрану общественного порядка на территории города Орска и создание условий для деятельности народных дружи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4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39 89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9 485,6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безопасности граждан и снижение уровня преступности на территории города, в том числе путем создания условий для деятельности народных друж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4 02 7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39 89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9 485,6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7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 89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 485,6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21 795,9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110 972,17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50 804,5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00 836,71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Социальная политика города Орск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750 804,5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 100 836,71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750 804,5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 100 836,71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редоставление социальных доплат к пенсиям муниципальных служащи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750 804,5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 100 836,71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оплата к пенсии муниципальных служа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2 9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750 804,5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 100 836,71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9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50 804,5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00 836,71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17 390,7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17 390,74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Социальная политика города Орск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617 390,7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617 390,74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617 390,7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617 390,74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мер социальной поддержки отдельных категорий граждан, награжденных почетными званиями и муниципальными наградам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621 390,7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621 390,74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циальная поддержка лиц, удостоенных звания "Почетный гражданин города Орск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1 1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418 590,7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418 590,74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1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18 590,7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18 590,74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циальная поддержка лиц, награжденных медалью "Материнство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1 1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2 8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2 8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1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 8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 8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мер социальной поддержки отдельным категориям граждан города Орск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996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996 0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ыплаты по оплате проезда детей при направлении на специальное лечение или консультацию государственными учреждениями здравоохранения, расположенными на территории г. Орска, и оплате про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3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3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ыплаты приглашенным врачам-специалис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3 1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83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830 0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3 1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3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30 0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едоставление муниципальных квот для поддержки детей из социально незащищенных семей на обучение в высших учебных завед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3 1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6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6 0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3 1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 0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053 600,6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392 744,72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Социальная политика города Орск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 053 600,6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 392 744,72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 053 600,6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 392 744,72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проведения муниципальных акций и мероприятий социальной направленно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75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75 0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муниципальных акций и мероприятий социальной направ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4 1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75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75 0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4 1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 0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организационных условий по реализации социальной политики в городе Орск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478 600,6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817 744,72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5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478 600,6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817 744,72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5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478 600,6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817 744,72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ое учреждение "Управление финансового контроля администрации города Орск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 622 765,2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007 675,88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622 765,2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7 675,88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622 765,2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7 675,88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 622 765,2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007 675,88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 622 765,2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007 675,88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условий для осуществления бюджетного процесс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 622 765,2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007 675,88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 622 765,2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007 675,88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616 765,2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7 675,88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дел записи актов гражданского состояния администрации города Ор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 419 4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 419 4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419 4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419 4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ы юсти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419 4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419 4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 419 4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 419 4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 419 4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 419 4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 419 4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 419 4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59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 419 4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 419 4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59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737 154,4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737 154,49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59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 245,5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 245,51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59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 0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итет архитектуры и градостроительства администрации города Ор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 419 685,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 356 472,42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419 685,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356 472,42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419 685,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356 472,42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системы градорегулирования, информационное и картографическое обеспечение градостроительной деятельности муниципального образования "Город Орск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8 419 685,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 356 472,42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8 419 685,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 356 472,42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системы градорегулирования муниципального образования "Город Орск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 165 329,7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6 171 942,9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 165 329,7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6 171 942,9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165 329,7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171 942,9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Мероприятия по информационному и картографическому обеспечению градостроительной деятельно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4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3 254 355,3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 184 529,52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деятельности и оказания услуг в области градо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4 02 7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3 254 355,3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 184 529,52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2 7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254 355,3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184 529,52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правление жилищно-коммунального, дорожного хозяйства и транспорта администрации г. Ор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7 170 917,2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5 030 306,9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 187 784,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 025 080,33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663 3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663 3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 663 3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 663 3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 663 3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 663 3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 663 3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 663 3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ыполнение отдельных государственных полномочий по защите населения от болезней, общих для человека и животных, в части сбора, утилизации и уничтожения биологических от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80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47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47 0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80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7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7 0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81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 816 3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 816 3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81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816 3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816 3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307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007 4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6 307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5 007 4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6 307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5 007 4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перевозок общественным пассажирским транспорт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7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6 307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5 007 4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организации пассажирских перевоз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7 7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6 307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5 007 4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7 7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9 6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7 7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007 4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007 4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 217 484,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 354 380,33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79 217 484,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80 354 380,33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0 442 324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0 442 324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иональный проект "Региональная и местная дорожная сеть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1 И8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0 442 324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0 442 324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городских агломе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1 И8 А44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0 442 324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0 442 324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1 И8 А44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 442 324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 442 324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8 775 160,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9 912 056,33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8 475 160,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9 912 056,33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и искусственных дорожных сооружений на 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9Д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777 995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777 995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9Д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77 995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77 995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атериально-техническое обеспечение учреждения, выполняющего работы по содержанию улично-дорожной сети и прочие мероприятия в области 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9Д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 764 477,2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6 715 056,33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9Д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 265 977,2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715 056,33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9Д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 5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9Д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8 399 065,3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9 419 005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9Д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399 065,3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419 005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чие расходы дорож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9Д8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533 622,4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9Д8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33 622,4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6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роприятия по повышению безопасности дорожного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6 9Д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6 9Д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 983 133,2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 005 226,57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94 967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485 301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 394 967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485 301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 394 967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485 301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Реализация проектов реконструкции, модернизации, строительства объектов и иные мероприятия в области коммунальной инфраструктур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 394 967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485 301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расходы в рамках реализации проектов реконструкции, модернизации, строительства системы теплоснабжения г. Ор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1 0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 394 967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485 301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1 0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94 967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485 301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816 156,6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19 61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 816 156,6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019 61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 816 156,6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019 61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 323 356,6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 526 81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 391 108,6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 526 81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91 108,6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526 81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прочих мероприятий по благоустройству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2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582 248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82 248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мероприятий по содержанию и уходу за территориями кладби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2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5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Мероприятия по оздоровлению экологической обстановки в городе Орск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8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492 8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492 8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мероприятий по оздоровлению экологической обстановки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492 8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492 8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92 8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92 8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772 009,6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 500 315,57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6 734 046,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 500 315,57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6 734 046,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 500 315,57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мероприятий по обследованию и капитальному ремонту МКД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9 470,8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держание и обслуживание муницип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3 9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9 470,8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 9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470,8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10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100 0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мероприятий по эвакуации умерших (погибших) с мест происшествий в учреждения, осуществляющие судебно-медицинскую экспертиз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2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10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100 0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0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00 0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организационных условий для осуществления мероприятий в сфере жилищно-коммунального хозяйств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 584 575,2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 400 315,57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5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 791 502,9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 303 163,07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5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791 502,9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303 163,07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нормативно-правового и консультационно-методического регулирования в сфере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5 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9 498 695,2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 351 000,35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5 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37 535,2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72 880,35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5 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 04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5 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178 12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178 12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министрирование мест захор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5 0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 294 377,0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 746 152,15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5 0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94 377,0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746 152,15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7 963,5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7 963,5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7 963,5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7 963,5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963,5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ое учреждение "Управление образования администрации города Орск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395 862 293,4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258 505 101,01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99 163 993,4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61 806 801,01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04 038 449,9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15 604 039,78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образования в городе Орске 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604 038 449,9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615 604 039,78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604 038 449,9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615 604 039,78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дошкольного образования дете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594 514 949,9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606 080 539,78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рганизация предоставления дошкольного образования, включая присмотр и уход за детьми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1 6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85 520 949,9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97 086 539,78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1 6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5 520 949,9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7 086 539,78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дет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1 80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08 994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08 994 0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1 80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8 994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8 994 0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обучения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 523 5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 523 5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3 80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 523 5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 523 5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3 80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 008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 008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3 80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380 492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380 492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59 364 363,4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30 795 147,69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образования в городе Орске 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159 364 363,4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030 795 147,69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2 391 4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иональный проект "Педагоги и наставник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1 Ю6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2 391 4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1 Ю6 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2 391 4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1 Ю6 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391 4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096 972 963,4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030 795 147,69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общего образования дете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922 036 163,4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855 858 347,69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рганизация предоставления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4 6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91 700 963,4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25 523 147,69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4 6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075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118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4 6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 674 888,4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 496 029,69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финансовому обеспечению получения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4 80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 636 3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 636 3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4 80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636 3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636 3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4 80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518 698 9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518 698 9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4 80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18 698 9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18 698 9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мероприятий по организации питания учащихся в общеобразовательных организация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3 936 8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3 936 8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5 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9 109 9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9 109 9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5 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 109 9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 109 9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ополнительное финансовое обеспечение мероприятий по организации питания обучающихся 5-11 классов в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5 S1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 212 1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 212 1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5 S1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212 1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212 1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бесплатным двухразовым питанием лиц с ограниченными возможностями здоровья, обучающихся в муниципальных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5 S1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 614 8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 614 8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5 S1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614 8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614 8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ддержка одаренных детей, обучающихся в общеобразовательных организация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6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000 0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роприятия по развитию интеллектуальных и творческих способностей детей, обучающихся в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6 6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000 0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6 6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 217 605,1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 737 567,29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образования в городе Орске 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98 217 605,1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73 737 567,29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98 217 605,1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73 737 567,29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8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97 967 605,1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73 487 567,29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едоставление дополнительного образования дет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8 6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33 439 144,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6 406 229,54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8 6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 439 144,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 406 229,54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8 6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4 528 461,0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7 081 337,75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8 6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528 461,0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081 337,75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ддержка одаренных детей, обучающихся в организациях дополнительного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9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0 0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роприятия по развитию интеллектуальных и творческих способностей детей, обучающихся в организациях дополните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9 6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0 0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9 6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543 574,9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 670 046,25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образования в городе Орске 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7 397 574,9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1 524 046,25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 956 36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 956 36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иональный проект "Педагоги и наставник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1 Ю6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 956 36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 956 36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1 Ю6 5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 956 36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 956 36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1 Ю6 5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56 36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56 36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7 441 214,9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1 567 686,25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Методическое финансово-экономическое сопровождение образовательного процесса и управление системой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0 183 739,4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4 162 993,15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0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 730 909,8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2 600 146,26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0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730 909,8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600 146,26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едоставление консультаций и методических услуг муниципальным образовательным организациям, мониторинг качества оказания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0 6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 789 852,4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 021 446,52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0 6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23 339,1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52 272,75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0 6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 513,2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173,77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деятельности по ведению бюджетного и бухгалтерского у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0 60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2 662 977,1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 541 400,37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0 60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418 650,8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 235 396,88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0 60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44 326,3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06 003,49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в сфере отдыха дете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 660 476,5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 809 075,6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рганизация отдыха детей в лагерях дневного пребы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1 6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714 976,5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863 575,6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1 6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14 976,5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63 575,6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1 80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945 5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945 5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1 80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 968,2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 968,28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1 80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97 145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97 145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1 80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18 386,7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18 386,72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Выполнение государственных полномочий по организации и осуществлению деятельности по опеке и попечительству над несовершеннолетним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 596 998,9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 595 617,5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2 809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 538 933,9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 495 510,5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2 809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697 598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86 863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2 809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41 335,9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8 647,5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2 80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058 065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100 107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2 80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46 265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88 107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2 80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8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0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Здоровая молодежь - сильная молодежь" города Орск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5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5 0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5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5 0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комплекса мероприятий, направленных на предупреждение возникновения и противодействие злоупотреблению наркотическими средствами и их незаконному обороту на территории город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5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5 0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вышение эффективности профилактической работы, направленной на предупреждение возникновения и противодействие злоупотреблению наркотическими средствами и их незаконному обороту на территории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4 01 60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5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5 0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60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0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муниципального образования "Город Орск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 0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 0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 0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 0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0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 698 3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 698 3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 698 3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 698 3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образования в городе Орске 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6 698 3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6 698 3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6 698 3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6 698 3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 346 5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 346 5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2 8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 346 5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 346 5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8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 158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 158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8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054 342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054 342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Выполнение государственных полномочий по организации и осуществлению деятельности по опеке и попечительству над несовершеннолетним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2 351 8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2 351 8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держанию ребенка в семье опекуна (попечи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2 88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7 203 937,6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7 203 937,6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2 88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203 937,6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203 937,6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2 88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5 147 862,4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5 147 862,4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2 88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849 398,8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849 398,8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2 88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98 463,6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98 463,6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дел культуры администрации г. Ор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5 915 835,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3 897 601,5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 188 918,5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659 252,9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 188 918,5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659 252,9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ультура города Орск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8 188 918,5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95 659 252,9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8 188 918,5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95 659 252,9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редоставление дополнительного образования детям в сфере культуры и искусств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8 188 918,5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95 659 252,9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ополнительное образование детей в сфере культуры и искус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1 6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8 188 918,5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95 659 252,9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1 6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 188 918,5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659 252,9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 726 916,5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 238 348,6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 821 012,9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 576 408,85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ультура города Орск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98 821 012,9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6 576 408,85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98 821 012,9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6 576 408,85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культурно-досуговой деятельности, а также развитие местного традиционного народного художественного творчества, народных художественных промыслов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3 956 187,6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7 997 723,38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ультурно-досуговая деятельность, а также развитие местного традиционного народного художественного творчества, народных художественных промыс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2 6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3 956 187,6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7 997 723,38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2 6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 956 187,6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 997 723,38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доступа населения к музейным ценностям и сохранности музейного фонд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 661 376,4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2 513 332,3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оступ населения к музейным ценностям и сохранность музей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3 6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 661 376,4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2 513 332,3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3 6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661 376,4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513 332,3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8 813 539,4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1 113 930,01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иблиотечное обслужива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4 6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8 813 539,4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1 113 930,01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4 6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813 539,4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113 930,01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городских мероприятий и праздников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242 883,5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332 598,84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Городские мероприятия и празд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242 883,5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332 598,84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05 006,7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89 207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876,7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 391,84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архивного дел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7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 147 025,9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 618 824,32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сохранности, комплектования, учета архивных документов и их ис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7 6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 147 025,9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 618 824,32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7 6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87 684,0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31 191,46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7 6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59 341,8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87 632,86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 905 903,6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661 939,75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ультура города Орск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8 900 903,6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 656 939,75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8 900 903,6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 656 939,75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муниципального управления и экономическое сопровождение в области культур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6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8 900 903,6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 656 939,75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6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 447 138,5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 625 024,06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6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47 138,5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25 024,06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деятельности по ведению бюджетного, бухгалтерского и налогового у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6 60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4 453 765,0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7 031 915,69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6 60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342 443,3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 916 141,04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6 60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 321,7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 774,65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муниципального образования "Город Орск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итет по физической культуре, спорту и туризму администрации города Ор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3 429 429,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7 984 154,21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 429 429,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 984 154,21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751 471,1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342 719,3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физической культуры, спорта и туризма в городе Орск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9 751 471,1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4 342 719,3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9 751 471,1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4 342 719,3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общегородских физкультурно-спортивных мероприятий, организация подготовки и участия спортсменов-участников соревнований в мероприятиях за пределами муниципального образования "Город Орск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708 473,1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776 812,04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щегородские физкультурно-спортивные мероприятия, подготовка и участие спортсменов-участников соревнований в мероприятиях за пределами муниципального образования "Город Орск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1 6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708 473,1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776 812,04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1 6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08 473,1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76 812,04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условий для развития на территории муниципального образования "Город Орск" физической культуры и спорт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 742 998,0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2 565 907,26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условий для развития на территории городского округа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2 60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 742 998,0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2 565 907,26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2 60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742 998,0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565 907,26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спортивных площадок в г. Орск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6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30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здание спортивных площадок для игры в мини-футб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6 S1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30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6 S1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0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 367 572,7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 526 939,72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физической культуры, спорта и туризма в городе Орск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3 367 572,7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62 526 939,72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3 367 572,7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62 526 939,72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ддержка социально ориентированных некоммерческих организаций, осуществляющих деятельность в области физической культуры и спорта 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 000 0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рганизация и осуществление подготовки юношеских, молодежных, основного состава сборных команд и лучших спортсменов города по видам спорта, в том числе учебно-тренировочных сборов, для участия в официальных соревнованиях областного, регионального, всероссийского и международного уров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3 6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 000 0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3 6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 000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вершенствование системы подготовки спортивного резерва и спорта высших достижени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35 367 572,7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4 526 939,72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ятельность спортивных шк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5 60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35 367 572,7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4 526 939,72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5 60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 367 572,7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 526 939,72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10 385,1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14 495,19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физической культуры, спорта и туризма в городе Орске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 310 385,1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 114 495,19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 310 385,1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 114 495,19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муниципального управления, способствующего развитию физической культуры, спорта и туризма и экономическое сопровождение в области физической культуры и спорт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 310 385,1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 114 495,19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4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 149 261,5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 395 232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4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49 261,5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95 232,0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деятельности по ведению бюджетного и бухгалтерского уч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4 60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 161 123,6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 719 263,19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4 60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539 002,9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80 563,1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4 60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3 241,7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 665,99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4 60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878,9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34,1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6 189 245,5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5 664 531,33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 507 270 147,7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 501 827 251,6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 w:ascii="Times New Roman" w:hAnsi="Times New Roman"/>
          <w:bCs/>
          <w:vanish/>
          <w:sz w:val="24"/>
          <w:szCs w:val="24"/>
        </w:rPr>
      </w:r>
    </w:p>
    <w:p>
      <w:pPr>
        <w:pStyle w:val="Normal"/>
        <w:spacing w:before="0" w:after="0"/>
        <w:jc w:val="right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567" w:gutter="0" w:header="0" w:top="1418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pacing w:val="20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pacing w:val="20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ascii="Calibri" w:hAnsi="Calibri" w:eastAsia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Style15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11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Highlightsearch4">
    <w:name w:val="highlightsearch4"/>
    <w:basedOn w:val="Style11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2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9:05:00Z</dcterms:created>
  <dc:creator/>
  <dc:description/>
  <cp:keywords/>
  <dc:language>en-US</dc:language>
  <cp:lastModifiedBy/>
  <dcterms:modified xsi:type="dcterms:W3CDTF">2024-12-13T09:05:00Z</dcterms:modified>
  <cp:revision>1</cp:revision>
  <dc:subject/>
  <dc:title/>
</cp:coreProperties>
</file>